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</w:t>
      </w: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val="en-US" w:eastAsia="zh-CN"/>
        </w:rPr>
        <w:t>张良镇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Normal"/>
        <w:kinsoku w:val="true"/>
        <w:autoSpaceDE w:val="true"/>
        <w:snapToGrid w:val="true"/>
        <w:spacing w:lineRule="exact" w:line="6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张良镇是中州名镇，位于鲁山县东南部，因西汉军事谋略家张良在此屯兵而得名。镇域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0.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平方公里，耕地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万亩，辖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4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行政村，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6.7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万人，是河南省经济发达镇、行政管理体制改革试点镇、河南省中心镇建设试点镇、河南省地名文化遗产千年古镇。</w:t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张良镇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2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6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乡村振兴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、社会保障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8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2-28T06:0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57FC39E630D14589A1B5E44C10DBEE1E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