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建设项目环境影响报告表（报批版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修改清单专家确认回执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项目名称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 xml:space="preserve">   河南素佳生物科技有限公司植物、食用菌类深加工项目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评审会地点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 xml:space="preserve">鲁山县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  <w:lang w:val="en-US" w:eastAsia="zh-CN"/>
        </w:rPr>
        <w:t>评审会时间：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  <w:u w:val="single"/>
          <w:lang w:val="en-US" w:eastAsia="zh-CN"/>
        </w:rPr>
        <w:t xml:space="preserve">日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建设项目环境影响报告表（报批版）评审会修改意见</w:t>
            </w:r>
          </w:p>
        </w:tc>
      </w:tr>
      <w:tr>
        <w:trPr>
          <w:trHeight w:val="52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、已完善环境敏感点调查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，已补充备案相符性分析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，已完善细化“三线一单”及相关规划相符性分析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-5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，并进一步分析本项目选址合理合法性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-21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，已完善项目执行标准内容、区域环境质量现状调查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、已细化本项目工程分析内容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3-28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，已细化完善原辅材料理化性质分析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9-32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，已依据生产工艺，并完善废气产排污环节（抽真空、锅炉、喷雾干燥、生产环节）、污染物种类、污染物产生量和浓度、排放形式（有组织、无组织）、治理设施（处理能力、收集效率、治理工艺去除率、是否为可行技术、污染物排放浓度（速率）、污染物排放量、排放口基本情况（高度、排气筒内径、温度、编号及名称、类型、地理坐标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1-54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、已完善用水环节工程分析，并核实水平衡，已完善细化制纯水环节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3-34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，已完善废水产排污环节、类别、污染物种类、污染物产生浓度和产生量，已根据废水特点，完善废水治理设施（处理能力、治理工艺、治理效率、是否为可行技术）、完善处理后废水储存、综合利用措施，进一步细化分析废水综合利用可行性、可靠性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5-58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，已分析非正常状态对敏感目标环境影响，严禁外排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4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、已完善环境风险、防渗相关内容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2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，完善固体废物贮存方式、利用处置方式和去向、环境管理要求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3-64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。已完善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监测监控水平、环境管理水平监管相关要求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74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75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、已完善平面布局合理性分析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34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，已完善环保投资概算及环境保护措施监督检查清单内容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63-65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，已补充完善相关附图附件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（已修改）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建设项目环境影响报告表（报批版）修改确认意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家组长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家组长签字</w:t>
            </w:r>
          </w:p>
        </w:tc>
      </w:tr>
      <w:tr>
        <w:trPr>
          <w:trHeight w:val="48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240"/>
    </w:pPr>
    <w:rPr>
      <w:rFonts w:ascii="宋体" w:hAnsi="宋体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19:54Z</dcterms:created>
  <dc:creator>Administrator</dc:creator>
  <dc:description/>
  <dc:language>en-US</dc:language>
  <cp:lastModifiedBy>小汤圆</cp:lastModifiedBy>
  <dcterms:modified xsi:type="dcterms:W3CDTF">2023-12-26T20:3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7EABC716B46E2A71DB3757C0DC1C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